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PACK(tm) Instruction Manual -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92 Rob Northen Computing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PACK is a sophisticated File Compression Utility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programmers. Two methods of compressio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choice of high performance compression 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performance PRO-PACK also features the abilit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 and uncompress and relocate them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e design of PRO-PACK caters for the often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aints of the program by allowing the pack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to its original unpacked state by unpack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 source code provided with PRO-PACK give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ntrol over unpacking. A packed file may be unpacked '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' or an entirely different part of memory. A separ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pack code can also be used to validate the integ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file before and after it unpacks. By ensuring th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unpack corrupted packed data this will prev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rruption and a possibl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feature of PRO-PACK packed files is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heir unauthorised unpacking. This is achieved b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 a 16 bit locking key. Unpacking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correct key would be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&lt;command&gt; &lt;file_type&gt; [-|/&lt;option&gt;] [.&lt;ext&gt;] &lt;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specified in upper or lower cas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with at least one space. The parameters mu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 the order shown above. Multiple option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 Each option must be preced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either "-" or "/" with an optional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haracter and the option. The optional outpu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ceded with the extension character "."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extension is "RNC". The file specification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 card character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reate a packed data 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unpacked data o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 is not overwritten but a new fil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file extension "RNC". The original file can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using the "-o" option and the fil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can be changed with the output file exten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&lt;ext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not be packed if the packed file would b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original unpacked file. You cannot pack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m -k 0x1234 -o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C68000 executable binary files. A key of 0x1234 (hex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k them. All the files will be overwritten by thei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restore a packed data or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al unpacked state. It is not necessar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cking used when the file wa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nnot be unpacked if it was packed and loc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option "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packed and locked with a key using the "-k"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unless the same key is used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ing a PC ".EXE" file may not produce an identi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. For example, the MS-DOS file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p" may report some differences when compa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ed file with the PRO-PACK unpacked ver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occur only in the files relocation tabl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unpacked version behave or run any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version. These differences occur because 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ses the relocation table when packing a PC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ing an AMIGA file will not restore the symbol 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ks occuring in the original unpacked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hunks do not get written to the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u 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pack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cked PC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u d -k 0x1234 -o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pack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cked data files locked with the key 0x1234.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written with the unpack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verify the data integrity of a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ecutable file. The integrity of the packed and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files may be verified. Files locked with a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providing the same key used to pack them is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Executable files packed with a key do not requir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v 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verify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cked Atari 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v a -k 0x1234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verify all files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miga files packed with the key 0x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ile type may be specified and it must not be omit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ferred to in the file specification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and the same as the file 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parameter tells PRO-PACK whether you want to 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r executable file and the format of the file to exp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xecutable file. The "-d" file type specifies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 types ar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pack a data file as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ype of file (including executable files) may be p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A packed data file contains only the PRO-PA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plus the actual packed data. Executa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 with a self-extract piece of cod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m to automatically unpack (and relo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) when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PRO-PACK supports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data, eg. game data, graph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data, music data etc. Any file type can be 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PC ".EXE" or ".COM"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pack Microsoft Windows or OS/2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Atari ST ".TOS"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ebug information occuring at the end of a ".TOS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be packed with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BM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AmigaDos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and DEBUG hunks are not packed and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ed file. Files containing OVERLAY hunk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C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executable Motorola 6800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68000 instructions (and probably dat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ddress of the file is assumed to b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 different execution address may be specified with the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Atari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le type to be an Epyx .BIN type file.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produced by the 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Lock/Unlock a file using a 16 b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by all the commands to specify a 16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 The pack command uses the key to lock the packed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only be unpacked using the same key. The unpack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ust use the key same to unpack or verify the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space must occur between the "-k" and the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may be specified in decimal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k 0x1234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234 (hex). The files expected a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u p -k 1234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pack all files in the current directory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(decimal). The files expected are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s -k -99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the key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imal). The files expected are Atari 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: Lock a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by the pack command to lock a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acked. This prevents the file from being unpack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) by PRO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packed with this option may be unp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 source code provided in the &lt;source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nd lock all files in the current directory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Method of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determine which method of pack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ack a file. Method 1 is designed to pack file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hile method 2 is designed so that unpacking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quick as possible. The choice of method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will depend largely on the applicatio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The default metho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m 2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Method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Overwrit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by the pack command to overwri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packed version. This option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backup of the original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pecify a different output file extensi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o" option on the same command line the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parameter overrides the "-o" option and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not be overwritten (unless the in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extension as the output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specify a different pack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by the pack command to specify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 file will be packed with. This option can be used to '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' a packed file to save an extra few bytes in siz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block size is 0x3000 (hex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p 0x2800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a pa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0x2800 (hex) bytes. The files expected a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-p -1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using a pa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-1 (equivalent to 0xFFFFFFFF in hex), i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using just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which will be unpacked by the i8088 unpa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must not be packed with a pack block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752 bytes (0x7FF0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verify packed data w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when packing an executable file. I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unpack code to be written to the pack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st the data integrity of the packed and unpacke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d program is run. If there is a CRC err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p -v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"EXE" in the current directory. The file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C files. The integrity of the data will be chec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version of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: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specify a different executio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MC68000 executable binary files using the "-m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address should be given as a byt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file. In other words, the absolut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load address of the file plus the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"-x". The offset may be given in hex 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m -x 0x1000 prog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the file MC68000 executable file "prog.bin"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program at the address it is loaded plus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extension is used by the pack and unp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ifferent file extension from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NC". The file extension must occur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if any) and must be preceded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.da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and give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extension ".DAT". The files expected a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is used by all commands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pack, unpack or verify. The file spec. may includ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iles, including the wild card character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may be specified separat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p d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all files in the current directory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"DAT". The files will be pack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p d music.dat sprite.dat graphi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ck the data files "music.dat", "sprite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phic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PA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pack a file which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file being larger than or equal to the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pack a fil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verify a packed file and the store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RC is different to the calculated CRC, meaning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verify a packed file and the unpacked dat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 to the calculated CRC, meaning the packe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would be different to the original un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unpack or verify a file that is no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PACK OVERLAY 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pack an AMIGA load file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FIL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unpack a file that was 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with the "-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unpack or verify a pack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cked with a key using the "-k" option and have not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unlo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 when you try to unpack or verify a packe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cked with a key using the "-k" option  and hav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PRO-PACK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Nor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35 8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+44 0428-71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+44 0428-71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